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781079890"/>
            <w:bookmarkStart w:id="1" w:name="__Fieldmark__4_378107989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781079890"/>
            <w:bookmarkStart w:id="3" w:name="__Fieldmark__5_378107989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781079890"/>
            <w:bookmarkStart w:id="5" w:name="__Fieldmark__6_378107989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781079890"/>
            <w:bookmarkStart w:id="7" w:name="__Fieldmark__7_378107989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781079890"/>
            <w:bookmarkStart w:id="9" w:name="__Fieldmark__8_378107989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781079890"/>
            <w:bookmarkStart w:id="11" w:name="__Fieldmark__10_378107989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781079890"/>
            <w:bookmarkStart w:id="13" w:name="__Fieldmark__11_378107989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781079890"/>
            <w:bookmarkStart w:id="15" w:name="__Fieldmark__12_378107989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781079890"/>
            <w:bookmarkStart w:id="17" w:name="__Fieldmark__13_378107989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781079890"/>
            <w:bookmarkStart w:id="19" w:name="__Fieldmark__17_3781079890"/>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781079890"/>
            <w:bookmarkStart w:id="21" w:name="__Fieldmark__18_3781079890"/>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781079890"/>
            <w:bookmarkStart w:id="23" w:name="__Fieldmark__19_378107989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781079890"/>
            <w:bookmarkStart w:id="25" w:name="__Fieldmark__21_3781079890"/>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781079890"/>
            <w:bookmarkStart w:id="27" w:name="__Fieldmark__22_3781079890"/>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781079890"/>
            <w:bookmarkStart w:id="29" w:name="__Fieldmark__23_378107989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781079890"/>
            <w:bookmarkStart w:id="31" w:name="__Fieldmark__24_3781079890"/>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781079890"/>
            <w:bookmarkStart w:id="33" w:name="__Fieldmark__25_3781079890"/>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781079890"/>
            <w:bookmarkStart w:id="35" w:name="__Fieldmark__26_378107989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781079890"/>
            <w:bookmarkStart w:id="37" w:name="__Fieldmark__28_3781079890"/>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781079890"/>
            <w:bookmarkStart w:id="39" w:name="__Fieldmark__29_3781079890"/>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781079890"/>
            <w:bookmarkStart w:id="41" w:name="__Fieldmark__30_3781079890"/>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781079890"/>
            <w:bookmarkStart w:id="43" w:name="__Fieldmark__31_378107989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